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Департаментом образования, культуры и спорта Орловской области государственной услуги 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 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заявки на аккредитацию в качестве организаци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уществляющей классификацию объектов туристской индустрии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партамент образования, культуры и спорта Орловской области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sz w:val="24"/>
          <w:szCs w:val="24"/>
        </w:rPr>
        <w:t>(указывается сфера (сферы) аккредитации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 __________________________________________________________</w:t>
      </w:r>
    </w:p>
    <w:p>
      <w:pPr>
        <w:pStyle w:val="Style17"/>
        <w:rPr/>
      </w:pPr>
      <w:r>
        <w:rPr>
          <w:sz w:val="24"/>
          <w:szCs w:val="24"/>
        </w:rPr>
        <w:t xml:space="preserve">(указывается полное и сокращенное наименования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юридического лица)</w:t>
      </w:r>
    </w:p>
    <w:p>
      <w:pPr>
        <w:pStyle w:val="Style17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 и места осуществления деятельности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(указываются почтовые адреса места нахождения и мест осуществления деятельности, номера телефонов, телефаксов, адреса электронной почты юридического лица)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государственный регистрационный номер записи о государственной регистрации юридического лиц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указываются ОГРН и реквизиты документа, подтверждающего внесение сведений о юридическом лице в Единый государственный реестр юридических лиц)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дентификационный номер налогоплательщика  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(указываются реквизиты документа о постановке на учет в налоговом органе)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 К настоящему заявлению прилагаются следующие документы по описи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т _____ _______________ 20___ г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. Заявление составлено _____ _______________ 20___ г.</w:t>
      </w:r>
    </w:p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2"/>
        <w:gridCol w:w="2758"/>
        <w:gridCol w:w="79"/>
        <w:gridCol w:w="3258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(наименование должности руководителя юридического лица)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руководителя юридического лица или представителя юридического лица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 руководителя юридического лица или представителя юридического лица)</w:t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.6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29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 - заголовок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Style16">
    <w:name w:val="Текст приложения"/>
    <w:basedOn w:val="Style15"/>
    <w:qFormat/>
    <w:pPr>
      <w:ind w:hanging="0"/>
      <w:jc w:val="both"/>
    </w:pPr>
    <w:rPr>
      <w:b w:val="false"/>
      <w:sz w:val="16"/>
    </w:rPr>
  </w:style>
  <w:style w:type="paragraph" w:styleId="Style17">
    <w:name w:val="Слово Форма"/>
    <w:basedOn w:val="Style16"/>
    <w:qFormat/>
    <w:pPr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4:00Z</dcterms:created>
  <dc:creator>Ускова</dc:creator>
  <dc:description/>
  <cp:keywords/>
  <dc:language>en-US</dc:language>
  <cp:lastModifiedBy>tour1</cp:lastModifiedBy>
  <cp:lastPrinted>2011-07-18T09:04:00Z</cp:lastPrinted>
  <dcterms:modified xsi:type="dcterms:W3CDTF">2011-07-18T05:09:00Z</dcterms:modified>
  <cp:revision>24</cp:revision>
  <dc:subject/>
  <dc:title>Приложение № 8</dc:title>
</cp:coreProperties>
</file>