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bookmarkStart w:id="0" w:name="sub_2"/>
      <w:r>
        <w:rPr>
          <w:bCs/>
          <w:sz w:val="28"/>
          <w:szCs w:val="28"/>
        </w:rPr>
        <w:t>Приложение</w:t>
      </w:r>
      <w:bookmarkEnd w:id="0"/>
      <w:r>
        <w:rPr>
          <w:bCs/>
          <w:sz w:val="28"/>
          <w:szCs w:val="28"/>
        </w:rPr>
        <w:t xml:space="preserve"> к </w:t>
      </w:r>
      <w:hyperlink w:anchor="sub_1">
        <w:r>
          <w:rPr>
            <w:rStyle w:val="InternetLink"/>
            <w:bCs/>
            <w:sz w:val="28"/>
            <w:szCs w:val="28"/>
          </w:rPr>
          <w:t>постановлению</w:t>
        </w:r>
      </w:hyperlink>
    </w:p>
    <w:p>
      <w:pPr>
        <w:pStyle w:val="Normal"/>
        <w:ind w:left="453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0865</wp:posOffset>
                </wp:positionH>
                <wp:positionV relativeFrom="paragraph">
                  <wp:posOffset>-496570</wp:posOffset>
                </wp:positionV>
                <wp:extent cx="18097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95pt;margin-top:-39.1pt;width:14.2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Правительства Орловской области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>от 26 июля 2011 года № 234</w:t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Департаментом образования, культуры и спорта Орловской области государственной услуги по проведению аккредитации организаций, осуществляющих классификацию объектов туристской индустрии, включающих гостиницы и иные средства размещения,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нолыжные трассы, пляжи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Департаментом образования, культуры и спорта Орловской области государственной услуги </w:t>
        <w:br/>
        <w:t xml:space="preserve">по проведению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 (далее – административный регламент), разработан в целях реализации Федерального закона от 27 июля 2010 года № 210-ФЗ «Об организации предоставления государственных </w:t>
        <w:br/>
        <w:t>и муниципальных услуг», определяющего порядок предоставления государственных услуг, а также статьи 5 Федерального закона от 24 ноября 1996 года № 132-ФЗ «Об основах туристской деятельности в Российской Федерации», содержащей положения по проведению классификации объектов туристской индустрии, включающих гостиницы и иные средства размещения, горнолыжные трассы, пляжи (далее также – объекты туристской индустр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ккредитация организаций, осуществляющих классификацию объектов туристской индустрии, направлена на обеспечение баланса интересов государства, хозяйствующих субъектов, общественных организаций и потребителей, повышение конкурентоспособности российского туристского рынка, создание условий для развития предпринимательства на основе повышения качества туристс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Заявителями для предоставления государственной услуги </w:t>
        <w:br/>
        <w:t xml:space="preserve">по проведению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 (далее также – государственная услуга), являются организации, планирующие осуществлять деятельность </w:t>
        <w:br/>
        <w:t xml:space="preserve">по классификации объектов туристской индустрии, зарегистрированные </w:t>
        <w:br/>
        <w:t>в любом субъекте Российской Федерации (далее также –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Настоящий административный регламент определяет сроки </w:t>
        <w:br/>
        <w:t xml:space="preserve">и последовательность действий (далее – административные процедуры) </w:t>
        <w:br/>
        <w:t xml:space="preserve">при осуществлении полномочий по проведению аккредитации организаций, осуществляющих классификацию объектов туристской индустрии </w:t>
        <w:br/>
        <w:t xml:space="preserve">в соответствии с принятыми нормативными актами Орловской области, </w:t>
        <w:br/>
        <w:t>и стандарт предоставления государственной услуги по проведению аккредитации организаций, осуществляющих классификацию объектов туристской индустрии (далее также – аккредитац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государственной услуги: проведение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осударственная услуга предоставляется Департаментом образования, культуры и спорта Орловской области (далее также – Департамент), непосредственно – управлением культуры и архивного дела Департамента образования, культуры и спорта Орловской области (далее также – управление культу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ы предоставления государственной услуг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б аккредитации заявителя в качестве организации, осуществляющей классификацию объектов туристской индустрии, </w:t>
        <w:br/>
        <w:t xml:space="preserve">с письменным информированием заявителя и оформлением и выдачей аттестата аккредитации по форме, представленной в приложении 2 </w:t>
        <w:br/>
        <w:t>к настоящему административному регламенту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аккредитации заявителя в качестве организации, осуществляющей классификацию объектов туристской индустрии, с письменным информированием заявителя, с указанием причин отказа и возврато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Максимальный срок рассмотрения Департаментом документов, указанных в пункте 2.6 настоящего административного регламента, не должен превышать 10 календарных дней с момента регистрации письменного обращения заявителя с заявкой о проведении аккредитации в качестве организации, осуществляющей классификацию объектов туристской индустрии </w:t>
      </w:r>
      <w:r>
        <w:rPr>
          <w:sz w:val="28"/>
          <w:szCs w:val="28"/>
        </w:rPr>
        <w:t>(далее также – заявка на аккредитацию), представленной в приложении 1 к настоящему административному регламенту, и приложением комплекта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т аккредитации оформляется и выдается заявителю в течение 5 рабочих дней с даты принятия решения об аккред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Нормативные правовые акты, регулирующие предоставление государственной услуги: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Федеральный закон </w:t>
      </w:r>
      <w:r>
        <w:rPr>
          <w:sz w:val="28"/>
          <w:szCs w:val="28"/>
        </w:rPr>
        <w:t>от 24 ноября 1996 года № 132-ФЗ «Об основах туристск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Федеральный закон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аз Министерства спорта, туризма и молодежной политики Российской Федерации от 15 декабря 2010 года № 1351 «Об утверждении порядка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спорта, туризма и молодежной политики Российской Федерации от 25 января 2011 года № 35 «Об утверждении порядка классификации объектов туристской индустрии, включающих гостиницы и иные средства размещения, горнолыжные трассы, пляж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Орловской области от 30 апреля 2009 года № 24 «Об утверждении Положения о Департаменте образования, культуры и спорта Орл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государственной услуг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) заявка об аккредитации с указа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именования юридического лица, места его нахо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го государственного регистрационного номе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анных документа, подтверждающего факт внесения записи</w:t>
        <w:br/>
        <w:t>о юридическом лице в Единый государственный реестр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ласти аккредитации (классификация гостиниц и иных средств размещения и/или классификация пляжей и/или классификация горнолыжных трас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копия свидетельства о постановке заявителя на учет в налогов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) справка </w:t>
      </w:r>
      <w:r>
        <w:rPr>
          <w:rStyle w:val="StrongEmphasis"/>
          <w:b w:val="false"/>
          <w:sz w:val="28"/>
          <w:szCs w:val="28"/>
        </w:rPr>
        <w:t xml:space="preserve">налогового органа, подтверждающая отсутствие задолженности перед бюджетом и внебюджетными фондами, выданная 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не ранее чем за последний отчетный период, предшествующий дате подачи заявки на аккредитац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информация о стоимости работ по классифик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) данные о разработанной и внедренной системе качества проведения работ по классификации объектов туриндустрии, а также системе учета </w:t>
        <w:br/>
        <w:t>и документирования результатов выполнения работ по классификации, в том числе утвержденных руководителем правил организации делопроизводств, ведения архива (с указанием сроков хранения документов, касающихся проведения работ по классификац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6) данные о наличии не менее 2 специалистов (экспертов), имеющих </w:t>
        <w:br/>
        <w:t xml:space="preserve">не менее 3 лет стажа практической работы в области классификации объектов туриндустрии, а также высшее профессиональное образование </w:t>
        <w:br/>
        <w:t xml:space="preserve">в сфере оказания туристских и гостиничных услуг, в том числе </w:t>
        <w:br/>
        <w:t xml:space="preserve">по направлениям «Туризм» и/или «Гостиничное дело», либо непрофильное высшее профессиональное образование и прошедших дополнительную профессиональную подготовку или программу повышения квалификации </w:t>
        <w:br/>
        <w:t xml:space="preserve">по направлению «Классификация объектов туристской индустрии» </w:t>
        <w:br/>
        <w:t xml:space="preserve">в течение 5 последних лет, подтверждаемые наличием документов государственного образца. Эксперты, выполняющие работы </w:t>
        <w:br/>
        <w:t>по классификации объектов туристской индустрии, могут являться штатными сотрудниками заявителя или работать по договорам гражданско-правов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я для отказа в приеме документов, необходимых </w:t>
        <w:br/>
        <w:t>для предоставления государственной услуги,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предоставлении государственной услуги заявителям отказывается </w:t>
        <w:br/>
        <w:t>в случа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епредставления документов, необходимых для аккредитации, указанных в пункте 2.6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личия в документах, представленных заявителем, недостовер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государственной услуги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 Максимальный срок ожидания в очереди при подаче заявки </w:t>
        <w:br/>
        <w:t>на аккредитацию составляет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явления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ки на аккредитацию на бумажном носителе подлежат обязательной регистрации в течение 1 дня с момента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ю, в котором предоставляется государствен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заявок на аккредитацию ведется в управлении культуры </w:t>
        <w:br/>
        <w:t xml:space="preserve">в дни и часы, установленные графиком работы Департам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, содержащей следующую информацию об управлении культ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отведенных для этих целей помещениях, которые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технического переры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электронной почте: 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местонахождении, контактных телефонах управления культуры можно получить по общим справочным телефо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Департамента образования, культуры и спорта Орловской области: 302021, Орловская область, г. Орёл, пл. Ленина, д. 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управления культуры: 302026, Орловская область, г. Орёл, ул. Комсомольская, д. 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управления культуры для консультаций по вопросам предоставления государственной услуги: (4862) 590-013, (4862) 590-284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графике работы управления культуры сообщаются </w:t>
        <w:br/>
        <w:t>по вышеуказанным телефонам для консульт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едельник – пятница с 9.00 до 18.00 ча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бота, воскресенье – выходные д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3.00 до 14.0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начальником управления культуры: каждую пятницу с 14.00 </w:t>
        <w:br/>
        <w:t>до 16.0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ем качества предоставления государственной услуги является отсутствие подтвержденных фактов нарушений положений настоящего административного регла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предоставления государственной услуги включает </w:t>
        <w:br/>
        <w:t>в себя следующие административные процедуры: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ием и регистрация заявок на аккредитацию с приложением документов, указанных в пункте 2.6 настоящего административного регламента;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заявки на аккредитацию и документов, представленных заявителем, и принятие решения об аккредитации </w:t>
        <w:br/>
        <w:t>(или об отказе в аккредитации);</w:t>
      </w:r>
    </w:p>
    <w:p>
      <w:pPr>
        <w:pStyle w:val="Style18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ение аттестата аккред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по приему и регистрации заявок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на аккредитацию с приложением документов, указанных в пункте 2.6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управления культуры, ответственный за прием заявок </w:t>
        <w:br/>
      </w:r>
      <w:r>
        <w:rPr>
          <w:rStyle w:val="StrongEmphasis"/>
          <w:b w:val="false"/>
          <w:sz w:val="28"/>
          <w:szCs w:val="28"/>
        </w:rPr>
        <w:t>на аккредитацию</w:t>
      </w:r>
      <w:r>
        <w:rPr>
          <w:sz w:val="28"/>
          <w:szCs w:val="28"/>
        </w:rPr>
        <w:t xml:space="preserve">, регистрирует заявление в день получения (с присвоением регистрационного номера в соответствии с номенклатурным перечнем дел, указанием даты получения) и направляет его начальнику управления культуры для резолюции. Начальник управления культуры назначает специалиста и направляет ему заявку на аккредитацию для рассмотрения </w:t>
        <w:br/>
        <w:t>по суще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2 календарны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Административная процедура по рассмотрению заявки </w:t>
        <w:br/>
        <w:t>на аккредитацию и документов, представленных заявителем, и принятие решения об аккредитации (или об отказе в аккредит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которому заявка на аккредитацию и документы, представленные заявителем, направлены для исполнения, в срок, </w:t>
        <w:br/>
        <w:t xml:space="preserve">не превышающий 3 календарных дня со дня их получения, осуществляет </w:t>
        <w:br/>
        <w:t>их рассмотрение, проверяет наличие документов, указанных в пункте 2.6 настоящего административного регламента, и достоверность сведений, изложенных в 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соответствия данных документов требованиям, указанным </w:t>
        <w:br/>
        <w:t xml:space="preserve">в пункте 2.6 настоящего административного регламента, специалистом принимается решение об аккредитации заявителя в качестве организации, осуществляющей классификацию объектов туристской индустрии, о чем заявителю направляется письменный ответ в срок, не превышающий </w:t>
        <w:br/>
        <w:t xml:space="preserve">5 календарных дней с момента принятия решения об аккредитации. Ответ оформляется на бланке Департамента за подписью руководителя Департамента или лица, его замещающего, и направляется заявителю по поч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представления документов, указанных в пункте 2.6 настоящего административного регламента, и (или) наличия в документах, представленных заявителем, недостоверной информации, специалистом принимается решение об отказе в аккредитации заявителя в качестве организации, осуществляющей классификацию объектов туристской индустрии, о чем заявителю направляется письменный ответ в срок, </w:t>
        <w:br/>
        <w:t xml:space="preserve">не превышающий 5 календарных дней с момента принятия решения об отказе в аккредитации. Ответ оформляется на бланке Департамента за подписью руководителя Департамента или лица, его замещающего, и направляется заявителю по почте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4. Административная процедура по оформлению аттестата аккредит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явителю, в отношении которого было принято решение </w:t>
        <w:br/>
        <w:t xml:space="preserve">об аккредитации, выдается аттестат об аккредитации, подписанный руководителем Департамента и заверенный печат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т содержит следующую информацию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 по аккредитаци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омер и дату выдач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ное наименование аккредитованной организации, включая организационно-правовую форм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есто нахождения организаци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рок аккредитации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) должность, фамилия, имя и отчество руководителя Департамента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ттестат аккредитации оформляется и выдается заявителю в срок, указанный в пункте 2.4 настоящего административного регламента. Срок действия аттестата аккредитации составляет 5 лет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5. В случае изменения наименования, места нахождения, состава руководящих органов, внесения изменений в учредительные документы аккредитованной организации или утраты аттестата аккредитации, аккредитованная организация обязана в течение 5 календарных дней уведомить об этом управление культуры и подать заявление </w:t>
        <w:br/>
        <w:t xml:space="preserve">о переоформлении аттестата об аккредитац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6. Выдача нового аттестата об аккредитации осуществляется </w:t>
        <w:br/>
        <w:t xml:space="preserve">в течение 5 календарных дней с даты представления в управление культуры заявления о переоформлении аттестата об аккредитации с приложением документов, подтверждающих сведения об изменениях, указанных в пункте 3.5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Формы контроля за исполнением настояще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Контроль за соблюдением положений настоящего административного регламента осуществляет руководитель Департамента, начальник управления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ущий контроль осуществляется путем проведения руководителем Департамента, начальником управления культуры проверок соблюдения </w:t>
        <w:br/>
        <w:t>и исполнения специалистами настоящего административного регламента. Периодичность осуществления текущего контроля устанавливается руководителем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контрольных мероприятий проверяется соблюдение требований настоящего административного регламента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лановый контроль за полнотой и качеством предоставления государственной услуги включает в себя проведение уполномоченными должностными лицами проверок соблюдения требова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неплановый контроль проводится по обращению заявителя. Обращение заявителя должно соответствовать требованиям, установленным статьей 7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Департамен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ъективное, всестороннее и своевременное рассмотрение обра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рашивает необходимые для рассмотрения обращения документы </w:t>
        <w:br/>
        <w:t>и материалы в других государственных органах, органах местного самоуправления и у иных должностных лиц, за исключением судов, органов дознания, предварительного 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, направленные на восстановление или защиту нарушенных прав, свобод и законных интересов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подписывается руководителем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щение, поступившее в Департамент, рассматривается в течение </w:t>
        <w:br/>
        <w:t>30 календарны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ых проверок, в случае выявления нарушений прав заявителей, осуществляется привлечение допустивших нарушения лиц </w:t>
        <w:br/>
        <w:t>к ответствен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, осуществляе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решений и действий (бездействия) должностных лиц Департамента в досудебном и судебном порядке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жалование решений и действий (бездействия) должностных лиц Департамента в досудебном порядке не является препятствием </w:t>
        <w:br/>
        <w:t xml:space="preserve">для обращения в суд с теми же требованиями, по тем же основаниям, а также </w:t>
        <w:br/>
        <w:t>не предполагает обязательности такого обращения в су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ри возникновении спорных вопросов в процессе аккредитации заявители могут подать жалобу в апелляционную комиссию Департамента. Положение об апелляционной комиссии и её состав утверждаются приказом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Заявители могут в устной или письменной форме сообщить руководителю Департамента о нарушении своих прав и законных интересов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ответственного должностн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жданине (фамилия, имя, отчество), об организации, направившей заявление (наименование, реквизиты, юридический и почтовый адреса, адрес электронной почты, контактные телефоны, фамилия, имя, отчество руководителя организации или его представител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Решения и действия (бездействие) руководителя Департамента могут быть обжалованы заместителю Председателя Правительства Орловской области, руководителю блока социаль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иных должностных лиц Департамента могут быть обжалованы руководителю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Ответ на жалобу не дается в случаях, установленных статьей 11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 Действия (бездействие) должностных лиц Департамента при предоставлении государственной услуги в соответствии с главой 25 Гражданского процессуального кодекса Российской Федерации в течение </w:t>
        <w:br/>
        <w:t xml:space="preserve">3 месяцев со дня, когда гражданину стало известно о нарушении его прав </w:t>
        <w:br/>
        <w:t>и законных интересов, могут быть обжалованы в районный суд общей юрисдикции по месту жительства или по месту нахождения Департамен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40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709" w:firstLine="709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02:00Z</dcterms:created>
  <dc:creator>Ускова</dc:creator>
  <dc:description/>
  <cp:keywords/>
  <dc:language>en-US</dc:language>
  <cp:lastModifiedBy>tour1</cp:lastModifiedBy>
  <cp:lastPrinted>2011-07-18T09:06:00Z</cp:lastPrinted>
  <dcterms:modified xsi:type="dcterms:W3CDTF">2011-09-30T10:43:00Z</dcterms:modified>
  <cp:revision>169</cp:revision>
  <dc:subject/>
  <dc:title>Административный регламент</dc:title>
</cp:coreProperties>
</file>